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522"/>
        <w:rPr>
          <w:rFonts w:ascii="方正小标宋简体" w:hAnsi="方正小标宋简体" w:eastAsia="方正小标宋简体" w:cs="方正小标宋简体"/>
          <w:b/>
          <w:b/>
          <w:bCs/>
          <w:color w:val="FF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bCs/>
          <w:color w:val="FF0000"/>
          <w:sz w:val="52"/>
          <w:szCs w:val="52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color w:val="FF0000"/>
          <w:sz w:val="52"/>
          <w:szCs w:val="52"/>
        </w:rPr>
        <w:t>六盘水师范学院</w:t>
      </w:r>
      <w:r>
        <w:rPr>
          <w:rFonts w:ascii="方正小标宋简体" w:hAnsi="方正小标宋简体" w:cs="方正小标宋简体" w:eastAsia="方正小标宋简体"/>
          <w:b/>
          <w:bCs/>
          <w:color w:val="FF0000"/>
          <w:sz w:val="52"/>
          <w:szCs w:val="52"/>
          <w:lang w:eastAsia="zh-CN"/>
        </w:rPr>
        <w:t>文学与新闻学院</w:t>
      </w:r>
    </w:p>
    <w:p>
      <w:pPr>
        <w:pStyle w:val="P0"/>
        <w:ind w:firstLine="2349"/>
        <w:rPr>
          <w:rFonts w:ascii="宋体" w:hAnsi="宋体" w:cs="宋体"/>
          <w:b/>
          <w:b/>
          <w:bCs/>
          <w:color w:val="FF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color w:val="FF0000"/>
          <w:sz w:val="52"/>
          <w:szCs w:val="52"/>
        </w:rPr>
        <w:t>党政联席会议纪要</w:t>
      </w:r>
    </w:p>
    <w:p>
      <w:pPr>
        <w:pStyle w:val="P0"/>
        <w:spacing w:lineRule="auto" w:line="3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六盘水师范学院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文学与新闻学院</w:t>
      </w:r>
      <w:r>
        <w:rPr>
          <w:rFonts w:ascii="宋体" w:hAnsi="宋体" w:cs="宋体"/>
          <w:b/>
          <w:bCs/>
          <w:color w:val="000000"/>
          <w:sz w:val="30"/>
          <w:szCs w:val="30"/>
        </w:rPr>
        <w:t xml:space="preserve">            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201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年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月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日</w:t>
      </w:r>
    </w:p>
    <w:p>
      <w:pPr>
        <w:pStyle w:val="P0"/>
        <w:rPr>
          <w:rFonts w:ascii="宋体" w:hAnsi="宋体" w:cs="宋体"/>
          <w:color w:val="FF0000"/>
          <w:sz w:val="24"/>
          <w:szCs w:val="24"/>
          <w:u w:val="single"/>
        </w:rPr>
      </w:pPr>
      <w:r>
        <w:rPr>
          <w:rFonts w:cs="宋体" w:ascii="宋体" w:hAnsi="宋体"/>
          <w:color w:val="FF0000"/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</w:t>
      </w:r>
      <w:r>
        <w:rPr>
          <w:rFonts w:cs="宋体" w:ascii="宋体" w:hAnsi="宋体"/>
          <w:b/>
          <w:bCs/>
          <w:sz w:val="36"/>
          <w:szCs w:val="36"/>
        </w:rPr>
        <w:t xml:space="preserve"> </w:t>
      </w:r>
    </w:p>
    <w:p>
      <w:pPr>
        <w:pStyle w:val="Normal"/>
        <w:ind w:firstLine="1044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52"/>
          <w:szCs w:val="52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val="en-US" w:eastAsia="zh-CN"/>
        </w:rPr>
        <w:t>年第</w:t>
      </w:r>
      <w:r>
        <w:rPr>
          <w:rFonts w:eastAsia="方正小标宋简体" w:cs="方正小标宋简体" w:ascii="方正小标宋简体" w:hAnsi="方正小标宋简体"/>
          <w:b/>
          <w:bCs/>
          <w:sz w:val="52"/>
          <w:szCs w:val="52"/>
          <w:lang w:val="en-US" w:eastAsia="zh-CN"/>
        </w:rPr>
        <w:t>13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val="en-US" w:eastAsia="zh-CN"/>
        </w:rPr>
        <w:t>次党政联席会议纪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文学与新闻学院在奥学楼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会议室召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政联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专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会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会议由费虹同志主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现将会议议定事项纪要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关于研究普通话测试室采购考生储物柜、安装测试室走廊备考室摄像头事宜，议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过普通话测试室第一次测试验证，现有的两个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门储物柜远远不能满足考试需求；备考室及测试室两个走廊需安装摄像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研究，决定成立临时三人（朱德鑫、金歆、程宇）采购小组、负责采购两个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门储物柜，预算经费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备考室及走廊安装高清摄像头，预算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从学院划拨经费中支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关于研究学院优秀教案和课件推荐人员的事宜，议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系推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优秀教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新闻系：王锡靓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秘书系：邓旭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文系：杨笛  汪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优秀课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闻系：余索  吴向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秘书系：邓旭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文系：费虹 卫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推荐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学委员会对各系推荐人员材料进行认真评审，报请学院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联席会议研究，最终确定推荐名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优秀教案：冯秀君 杨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优秀课件：余索 吴向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、关于研究文学与新闻学院教师归属系（室）事宜，议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原则同意下列教师归属系（室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秘书系教师：陈开政 田利红  邓旭东  杨小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文公共课教研室教师：陈侃  冯秀君  吴彩虹  吴林  胡家琼 李远东  徐亚玲   邹璇  鞠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闻系教师：余索  朱艳  程宇 普天行  吴向华 田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文系教师：费虹  肖永凤  吕学琴  成然  杨笛  杨和为 汪萍  钟敏  杨永贵  刘付华  姜磊  支媛  汤仕普  许兴阳  樊国相  宿振伟  许寻  戴永恒  王薇  吴丹 王锡靓  陈群  刘莉  胡朗  卫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关于研究学院博士教授办公设备配置事宜，议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原则同意给学院博士、教授人员（吕学琴、杨笛、肖永凤、费虹、汤仕普等五人）配置一台电脑和打印机，费用从学院财务划拨经费中支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关于筹备成立科普教育基地事宜，议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原则同意筹备科普教育基地，命名为东塘科普教育基地，具体事宜由朱德鑫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出席：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费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虹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  刘付华  陈开政  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列席：许兴阳  肖永凤  成然 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记录：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朱德鑫</w:t>
      </w:r>
    </w:p>
    <w:p>
      <w:pPr>
        <w:pStyle w:val="P0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u w:val="single"/>
        </w:rPr>
        <w:t xml:space="preserve">                 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u w:val="single"/>
        </w:rPr>
        <w:t xml:space="preserve">          </w:t>
      </w:r>
    </w:p>
    <w:p>
      <w:pPr>
        <w:pStyle w:val="P0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left="7308" w:hanging="8320"/>
        <w:textAlignment w:val="auto"/>
        <w:rPr/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u w:val="single"/>
          <w:lang w:eastAsia="zh-CN"/>
        </w:rPr>
        <w:t>文学与新闻学院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u w:val="single"/>
        </w:rPr>
        <w:t xml:space="preserve">办公室     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u w:val="single"/>
        </w:rPr>
        <w:t>201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u w:val="single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u w:val="single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u w:val="single"/>
        </w:rPr>
        <w:t>日印发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/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Appleconvertedspace">
    <w:name w:val="apple-converted-space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22:00Z</dcterms:created>
  <dc:creator>办公室</dc:creator>
  <dc:description/>
  <dc:language>en-US</dc:language>
  <cp:lastModifiedBy>许兴阳</cp:lastModifiedBy>
  <cp:lastPrinted>2019-10-25T09:04:00Z</cp:lastPrinted>
  <dcterms:modified xsi:type="dcterms:W3CDTF">2022-06-24T02:56:10Z</dcterms:modified>
  <cp:revision>3</cp:revision>
  <dc:subject/>
  <dc:title>关于成立中文系安全工作小组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5884AE11549859636C5F02296687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